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52/08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03.12.2008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Usługi Transportow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Sławomir Nowa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Gaszy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Ul. Strażacka 28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98-300 Wieluń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7 r. Nr 223 poz. 1655 z późniejszymi zmianami). </w:t>
      </w:r>
      <w:r>
        <w:rPr>
          <w:sz w:val="24"/>
        </w:rPr>
        <w:t>informuje, że unieważnia postępowanie przetargowe w trybie przetargu nieograniczonego na</w:t>
      </w:r>
      <w:r>
        <w:rPr>
          <w:b/>
          <w:sz w:val="24"/>
          <w:szCs w:val="24"/>
        </w:rPr>
        <w:t xml:space="preserve"> „Obsługę selektywną zbiórki odpadów na terenie gminy Wieluń” - Zadanie 1 – teren osiedli domów wielorodzin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93 ust. 1 pkt 4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, ponieważ cena najkorzystniejszej oferty dla Zadania 1 przewyższa kwotę, jaką Zamawiający może przeznaczyć na sfinansowanie zamówienia.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 stycznia 2004 roku Prawo zamówień publicznych – dział VI „Środki ochrony prawnej” (Dz.U. z 2007r. Nr 223 poz. 16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43:00Z</dcterms:created>
  <dc:creator>Majtyka</dc:creator>
  <dc:description/>
  <cp:keywords/>
  <dc:language>en-US</dc:language>
  <cp:lastModifiedBy>rajskam</cp:lastModifiedBy>
  <cp:lastPrinted>2007-05-18T14:58:00Z</cp:lastPrinted>
  <dcterms:modified xsi:type="dcterms:W3CDTF">2008-12-02T12:29:00Z</dcterms:modified>
  <cp:revision>4</cp:revision>
  <dc:subject/>
  <dc:title>IR 7030/1/58/03/05</dc:title>
</cp:coreProperties>
</file>